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GEODAN TRANS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SCHIMBARE DESTINATIE TEREN DIN ZONA RETELE TEHNICO EDILITARE SI CAI DE COMUNICATIE IN ZONA INSTITUTII PUBLICE SI SERVICII, STABILIRE INDICATORI URBANISTICI 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CENTURA DE EST, NR.23A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S.C. GEODAN TRANS S.R.L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B.I.A. 44 – dr.arh.Simona MUNTEANU   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i/>
          <w:sz w:val="28"/>
          <w:szCs w:val="28"/>
        </w:rPr>
        <w:t>„ SCHIMBARE DESTINATIE TEREN DIN ZONA RETELE TEHNICO EDILITARE SI CAI DE COMUNICATIE IN ZONA INSTITUTII PUBLICE SI SERVICII, STABILIRE INDICATORI URBANISTICI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29.08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12.09.2018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13.09.2018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19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8-08-22T10:36:00Z</dcterms:modified>
  <cp:revision>7</cp:revision>
  <dc:subject/>
  <dc:title>Ploieşti, ………………</dc:title>
</cp:coreProperties>
</file>